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36"/>
          <w:szCs w:val="36"/>
        </w:rPr>
        <w:t>What is WinMerge?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w:t xml:space="preserve">WinMerge is an 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color w:val="0000FF"/>
            <w:kern w:val="0"/>
            <w:sz w:val="24"/>
            <w:szCs w:val="24"/>
            <w:u w:val="single"/>
          </w:rPr>
          <w:t>Open Source</w:t>
        </w:r>
      </w:hyperlink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w:t xml:space="preserve"> differencing and merging tool for Windows. WinMerge can compare both folders and files, presenting differences in a visual text format that is easy to understand and hand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2174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79375</wp:posOffset>
                </wp:positionV>
                <wp:extent cx="3394710" cy="1190625"/>
                <wp:effectExtent l="3175" t="3175" r="3175" b="3175"/>
                <wp:wrapNone/>
                <wp:docPr id="2" name="グループ化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800" cy="1190520"/>
                          <a:chOff x="0" y="0"/>
                          <a:chExt cx="3394800" cy="119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50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0"/>
                                  <w:szCs w:val="36"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What is WinMer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680" y="0"/>
                            <a:ext cx="455760" cy="119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游明朝" w:hAnsi="游明朝" w:eastAsia="游明朝" w:cs="Times New Roman"/>
                                  <w:color w:val="auto"/>
                                  <w:lang w:val="en-US" w:eastAsia="ja-JP" w:bidi="ar-SA"/>
                                </w:rPr>
                                <w:t>WinMerge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3" style="position:absolute;margin-left:1.2pt;margin-top:6.25pt;width:267.3pt;height:93.75pt" coordorigin="24,125" coordsize="5346,1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;top:125;width:425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0"/>
                            <w:szCs w:val="36"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What is WinMerge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652;top:125;width:717;height:187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游明朝" w:hAnsi="游明朝" w:eastAsia="游明朝" w:cs="Times New Roman"/>
                            <w:color w:val="auto"/>
                            <w:lang w:val="en-US" w:eastAsia="ja-JP" w:bidi="ar-SA"/>
                          </w:rPr>
                          <w:t>WinMerg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merge.org/source-code/?lang=en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35:00Z</dcterms:created>
  <dc:creator>taka</dc:creator>
  <dc:description/>
  <cp:keywords/>
  <dc:language>en-US</dc:language>
  <cp:lastModifiedBy>澤中 孝壯</cp:lastModifiedBy>
  <dcterms:modified xsi:type="dcterms:W3CDTF">2024-10-20T23:18:00Z</dcterms:modified>
  <cp:revision>6</cp:revision>
  <dc:subject/>
  <dc:title/>
</cp:coreProperties>
</file>